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vilaghaboru.21classes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/>
        <w:t>Cum s-au</w:t>
      </w:r>
      <w:r>
        <w:rPr>
          <w:lang w:val="ro-RO"/>
        </w:rPr>
        <w:t xml:space="preserve"> realizat</w:t>
      </w:r>
      <w:r>
        <w:rPr/>
        <w:t xml:space="preserve"> </w:t>
      </w:r>
      <w:r>
        <w:rPr>
          <w:lang w:val="ro-RO"/>
        </w:rPr>
        <w:t>pozele în timpul primului război mondial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aracterizaţi personajele importante din timpul primului război mondial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Care era caracteristica vapoarelor de război din timpul primului război mondial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are erau caracteristicile bătăliilor importante pe Mar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um s-au realizat momentele de pace de la sfârşitul războiulu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laghaboru.21class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7:01:00Z</dcterms:created>
  <dc:creator>ws05</dc:creator>
  <dc:description/>
  <cp:keywords/>
  <dc:language>en-US</dc:language>
  <cp:lastModifiedBy>ws05</cp:lastModifiedBy>
  <dcterms:modified xsi:type="dcterms:W3CDTF">2009-12-10T17:27:00Z</dcterms:modified>
  <cp:revision>1</cp:revision>
  <dc:subject/>
  <dc:title>http://vilaghaboru</dc:title>
</cp:coreProperties>
</file>